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 w:eastAsia="en-US"/>
        </w:rPr>
      </w:pPr>
      <w:r>
        <w:rPr>
          <w:rFonts w:cs="Arial" w:ascii="Arial" w:hAnsi="Arial"/>
          <w:sz w:val="48"/>
          <w:szCs w:val="48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236220</wp:posOffset>
                </wp:positionV>
                <wp:extent cx="4815840" cy="1010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720" cy="1010160"/>
                          <a:chOff x="0" y="0"/>
                          <a:chExt cx="4815720" cy="101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03120" y="0"/>
                            <a:ext cx="68724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19480"/>
                            <a:ext cx="54864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5840" y="519480"/>
                            <a:ext cx="35424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97680" y="673200"/>
                            <a:ext cx="51804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17520" y="274320"/>
                            <a:ext cx="91440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8.6pt;width:379.2pt;height:79.55pt" coordorigin="360,-372" coordsize="7584,1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72;top:-372;width:1081;height:115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446;width:863;height:77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944;top:446;width:557;height:7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128;top:688;width:815;height:49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112;top:60;width:1439;height:112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>Travail pratique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sz w:val="48"/>
          <w:szCs w:val="48"/>
          <w:shd w:fill="FFFFFF" w:val="clear"/>
          <w:lang w:val="fr-FR"/>
        </w:rPr>
        <w:t>Rapport de stage</w:t>
      </w:r>
    </w:p>
    <w:p>
      <w:pPr>
        <w:pStyle w:val="Normal"/>
        <w:rPr>
          <w:rStyle w:val="Applestylespan"/>
          <w:rFonts w:ascii="Arial" w:hAnsi="Arial" w:cs="Arial"/>
          <w:sz w:val="48"/>
          <w:szCs w:val="48"/>
          <w:shd w:fill="FFFFFF" w:val="clear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hd w:fill="FFFFFF" w:val="clear"/>
          <w:lang w:val="fr-FR"/>
        </w:rPr>
        <w:t>Étudiante</w:t>
      </w:r>
      <w:r>
        <w:rPr>
          <w:rStyle w:val="Applestylespan"/>
          <w:rFonts w:cs="Arial" w:ascii="Arial" w:hAnsi="Arial"/>
          <w:color w:val="333333"/>
          <w:shd w:fill="FFFFFF" w:val="clear"/>
        </w:rPr>
        <w:t>: Rosina De Paula</w:t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hd w:fill="FFFFFF" w:val="clear"/>
          <w:lang w:val="en-US"/>
        </w:rPr>
        <w:t>Course: Hoteleria III T.M</w:t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  <w:lang w:val="en-U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33333"/>
          <w:shd w:fill="FFFFFF" w:val="clear"/>
          <w:lang w:val="en-US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hôtel Sofitel de Marseille vieux port est un hôtel situe dans le centre ville de Marseille. Cet un hôtel 5 étoile, la décoration est inspirée de l’histoire de Marseille et du monde marin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fr-FR"/>
        </w:rPr>
        <w:t>J’ai faite un stage de formation dans cet hôtel et j’ai occupé le poste d’organisateur d’événement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D’abord j’ai trouvé intéressant tout l’organisation de l’hôtel, j’ai aimé mon travail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nsuite, j’ai apprécié particulièrement la bonne relation du personnel avec moi et tout le paysage de Marseille en général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 contre je n’ai pas aimé la décoration de l’hôtel et le climat, parce qu’il à été très froid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J’ai appris à organisé un événement en française, et à recouvré tout les problèmes de cette secteur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our finir, mon souvenir de Marseille est un bol pour faire des salades.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4079240" cy="2519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2:58:00Z</dcterms:created>
  <dc:creator>Rosina</dc:creator>
  <dc:description/>
  <cp:keywords/>
  <dc:language>en-US</dc:language>
  <cp:lastModifiedBy>Rosina</cp:lastModifiedBy>
  <dcterms:modified xsi:type="dcterms:W3CDTF">2011-11-02T19:30:00Z</dcterms:modified>
  <cp:revision>5</cp:revision>
  <dc:subject/>
  <dc:title/>
</cp:coreProperties>
</file>